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        </w:t>
      </w:r>
    </w:p>
    <w:tbl>
      <w:tblPr>
        <w:tblW w:w="81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6300"/>
      </w:tblGrid>
      <w:tr>
        <w:trPr>
          <w:trHeight w:val="1417" w:hRule="atLeast"/>
        </w:trPr>
        <w:tc>
          <w:tcPr>
            <w:tcW w:w="18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693420" cy="581025"/>
                  <wp:effectExtent l="0" t="0" r="0" b="0"/>
                  <wp:docPr id="1" name="BPAA 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BPAA 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62" r="-52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3420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BIURO  PROJEKTOWE  ANNA  ANDRZEJCZAK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ul. Plac Zwycięstwa 2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90-312  ŁÓD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42 633 79 52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Zleceniodawca</w:t>
      </w:r>
      <w:r>
        <w:rPr>
          <w:rFonts w:cs="Times New Roman" w:ascii="Times New Roman" w:hAnsi="Times New Roman"/>
          <w:b/>
          <w:szCs w:val="24"/>
        </w:rPr>
        <w:t xml:space="preserve">: </w:t>
      </w:r>
      <w:r>
        <w:rPr>
          <w:rFonts w:cs="Times New Roman" w:ascii="Times New Roman" w:hAnsi="Times New Roman"/>
          <w:b/>
          <w:bCs/>
          <w:szCs w:val="24"/>
        </w:rPr>
        <w:t>Gmina Zelów</w:t>
      </w:r>
    </w:p>
    <w:p>
      <w:pPr>
        <w:pStyle w:val="Normal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Ul. Żeromskiego 23</w:t>
      </w:r>
    </w:p>
    <w:p>
      <w:pPr>
        <w:pStyle w:val="Normal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97-425 Zelów</w:t>
      </w:r>
    </w:p>
    <w:p>
      <w:pPr>
        <w:pStyle w:val="Normal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                          </w:t>
      </w:r>
      <w:r>
        <w:rPr>
          <w:rFonts w:cs="Times New Roman" w:ascii="Times New Roman" w:hAnsi="Times New Roman"/>
          <w:b/>
          <w:caps/>
          <w:szCs w:val="24"/>
        </w:rPr>
        <w:t>Specyfikacja  Techniczna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Przebudowa kanału sanitarnego w ul. Wąskiej w Zelowie na odcinku od pompowni głównej do ul. Poznańskiej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bCs/>
          <w:szCs w:val="24"/>
        </w:rPr>
        <w:tab/>
        <w:t xml:space="preserve">                CPV  45232423-5 ;  45232440-8</w:t>
      </w:r>
    </w:p>
    <w:p>
      <w:pPr>
        <w:pStyle w:val="Normal"/>
        <w:tabs>
          <w:tab w:val="clear" w:pos="708"/>
          <w:tab w:val="left" w:pos="1830" w:leader="none"/>
        </w:tabs>
        <w:spacing w:lineRule="auto" w:line="276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Projektant:   inż. Elżbieta Andrzejczak 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                       </w:t>
      </w:r>
      <w:r>
        <w:rPr>
          <w:rFonts w:cs="Times New Roman" w:ascii="Times New Roman" w:hAnsi="Times New Roman"/>
          <w:b/>
          <w:szCs w:val="24"/>
        </w:rPr>
        <w:t xml:space="preserve">upr. GPII 460-80/76 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tabs>
          <w:tab w:val="clear" w:pos="708"/>
          <w:tab w:val="left" w:pos="2940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b/>
          <w:szCs w:val="24"/>
        </w:rPr>
        <w:t>Luty 2016</w:t>
      </w:r>
    </w:p>
    <w:p>
      <w:pPr>
        <w:pStyle w:val="Normal"/>
        <w:ind w:left="1985" w:hanging="155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                    </w:t>
      </w:r>
    </w:p>
    <w:p>
      <w:pPr>
        <w:pStyle w:val="Normal"/>
        <w:ind w:left="1985" w:hanging="1559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ind w:left="1985" w:hanging="1559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                                              </w:t>
      </w:r>
    </w:p>
    <w:p>
      <w:pPr>
        <w:pStyle w:val="Normal"/>
        <w:ind w:left="1985" w:hanging="1559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left="1985" w:hanging="1559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left="1985" w:hanging="1559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left="1985" w:hanging="1559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left="1985" w:hanging="1559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left="1985" w:hanging="1559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left="1985" w:hanging="1559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left="1985" w:hanging="1559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left="3401" w:firstLine="139"/>
        <w:rPr/>
      </w:pPr>
      <w:r>
        <w:rPr>
          <w:rFonts w:cs="Times New Roman" w:ascii="Times New Roman" w:hAnsi="Times New Roman"/>
          <w:b/>
          <w:szCs w:val="24"/>
        </w:rPr>
        <w:t xml:space="preserve">  </w:t>
      </w:r>
      <w:r>
        <w:rPr>
          <w:rFonts w:cs="Times New Roman" w:ascii="Times New Roman" w:hAnsi="Times New Roman"/>
          <w:b/>
          <w:szCs w:val="24"/>
        </w:rPr>
        <w:t>SPIS   TREŚCI</w:t>
      </w:r>
    </w:p>
    <w:p>
      <w:pPr>
        <w:pStyle w:val="Normal"/>
        <w:ind w:left="1985" w:hanging="1559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left="1985" w:hanging="155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1985" w:hanging="155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1985" w:hanging="155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7865" w:type="dxa"/>
        <w:jc w:val="left"/>
        <w:tblInd w:w="9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"/>
        <w:gridCol w:w="5812"/>
        <w:gridCol w:w="1345"/>
      </w:tblGrid>
      <w:tr>
        <w:trPr/>
        <w:tc>
          <w:tcPr>
            <w:tcW w:w="7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.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.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.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.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.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.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.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.</w:t>
            </w:r>
          </w:p>
        </w:tc>
        <w:tc>
          <w:tcPr>
            <w:tcW w:w="581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WSTĘP                                                                  .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ATERIAŁY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PRZĘT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TRANSPORT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WYKONANIE  ROBÓT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KONTROLA  JAKOŚCI  ROBÓT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OBMIAR  ROBÓT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ODBIÓR  ROBÓT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ODSTAWA  PŁATNOŚCI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RZEPISY  ZWIĄZANE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4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  <w:t>1.    WSTĘP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1. Przedmiot ST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dmiotem niniejszej specyfikacji technicznej są wymagania dotyczące wykonania i odbioru robót związanych z przebudową kanału sanitarnego grawitacyjnego i budową przewodu tłocznego wraz z pompownią w Zelowie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2. Zakres stosowania ST</w:t>
      </w:r>
    </w:p>
    <w:p>
      <w:pPr>
        <w:pStyle w:val="Normal"/>
        <w:spacing w:lineRule="auto" w:line="276"/>
        <w:ind w:left="567" w:hanging="0"/>
        <w:jc w:val="both"/>
        <w:rPr/>
      </w:pPr>
      <w:r>
        <w:rPr>
          <w:rFonts w:cs="Times New Roman" w:ascii="Times New Roman" w:hAnsi="Times New Roman"/>
        </w:rPr>
        <w:t xml:space="preserve">Specyfikacja techniczna  jest stosowana jako dokument przetargowy </w:t>
        <w:br/>
        <w:t>i kontraktowy przy zleceniu robót wymienionych w p. 1.1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3. Zakres robót objętych ST</w:t>
      </w:r>
    </w:p>
    <w:p>
      <w:pPr>
        <w:pStyle w:val="Normal"/>
        <w:spacing w:lineRule="auto" w:line="276"/>
        <w:ind w:left="567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Ustalenia zawarte w niniejszej  specyfikacji dotyczą prowadzenia robót związanych z wykonaniem kanalizacji sanitarnej, , przebudową studni na pompownię i budową odcinka kanału sanitarnego tłocznego.</w:t>
      </w:r>
    </w:p>
    <w:p>
      <w:pPr>
        <w:pStyle w:val="Normal"/>
        <w:spacing w:lineRule="auto" w:line="27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</w:t>
      </w:r>
      <w:r>
        <w:rPr>
          <w:rFonts w:cs="Times New Roman" w:ascii="Times New Roman" w:hAnsi="Times New Roman"/>
        </w:rPr>
        <w:t xml:space="preserve">         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4. Określenia podstawowe</w:t>
      </w:r>
    </w:p>
    <w:p>
      <w:pPr>
        <w:pStyle w:val="Normal"/>
        <w:spacing w:lineRule="auto" w:line="276"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kreślenia podane w niniejszej ST są zgodne z obowiązującymi normami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5. Ogólne wymagania dotyczące robót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konawca robót jest odpowiedzialny za jakość ich wykonania oraz zgodność </w:t>
        <w:br/>
        <w:t>z dokumentacją kontraktową, ST 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  <w:t>2.    MATERIAŁY</w:t>
      </w:r>
    </w:p>
    <w:p>
      <w:pPr>
        <w:pStyle w:val="Normal"/>
        <w:jc w:val="both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1. Ogólne wymagania dotyczące materiałów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teriałami stosowanymi do wykonania kanalizacji sanitarnej  są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2.    Rury kanałowe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2.1. Rury kanalizacyjne PVC</w:t>
      </w:r>
    </w:p>
    <w:p>
      <w:pPr>
        <w:pStyle w:val="Normal"/>
        <w:spacing w:lineRule="auto" w:line="276"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ury ciśnieniowe D500 i D160 na ciśnienie 1,0 MPa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3  Studzienki rewizyjne systemowe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e dotyczy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2.4. Pompownia ścieków 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budowa studni w węźle nr 7 poprzez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pogłębienie metodą zapuszczania kręgów Ø800mm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zabetonowanie dna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wykonanie izolacji wewnętrznej materiałami przeciwwilgociowymi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odbudowa górnej części studni z kręgów D 1200 mm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Płyta pokrywowa i właz na obciążenie 400kN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Wyposażenie pompowni ( stal nierdzewna, prowadnice ,kolano sprzęgające dla każdej pompy oraz układ sterowania) oraz pompy o charakterystyce podanej w projekcie, zatapialne z wirnikiem o przelocie 80 mm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2.5 Studzienki kanalizacyjne z kręgów żelbetowych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udnie kanalizacyjne (w tym studnia rozprężna) należy wykonać z kręgów żelbetowych z dnem prefabrykowanym. Średnica studni 1000 mm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5.1. Komora robocza studni z kręgów żelbetowych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udzienki (powyżej wlotu kanałów) powinna być wykonana z: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ręgów betonowych lub żelbetowych odpowiadających wymaganiom </w:t>
        <w:br/>
        <w:t xml:space="preserve">PN –EN 1917 : 2004 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mora robocza poniżej wejścia kanałów powinna być wykonana z  kręgu z dnem  (dennicy) wg   PN- EN 1917:2004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5.2. Dno studzienki z kręgów żelbetowych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no studzienki zaprojektowano  jako prefabrykowane, posadowione na warstwie   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udego betonu 10 cm i podsypce piaskowej 15 cm. 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5.3. Włazy kanałowe do studni z kręgów żelbetowych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łazy kanałowe należy wykonywać jako: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włazy żeliwne typu ciężkiego odpowiadające wymaganiom PN-EN 124 : 2000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6. Beton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ton  powinien odpowiadać wymaganiom  PN-EN 206-1 :2003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7. Składowanie materiałów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7.1. Rury kanałowe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ury można składować na otwartej przestrzeni, układając je w pozycji leżącej jedno lub wielowarstwowo, albo w pozycji stojącej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wierzchnia składowania powinna być utwardzona i zabezpieczona przed gromadzeniem się wód opadowych.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przypadku składowania poziomego pierwszą warstwę rur należy ułożyć na podkładach drewnianych. Podobnie na podkładach drewnianych należy układać wyroby w pozycji stojącej i jeżeli powierzchnia składowania nie odpowiada w/w wymaganiom.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konawca jest zobowiązany układać rury według poszczególnych grup, wielkości </w:t>
        <w:br/>
        <w:t xml:space="preserve">i gatunków w sposób zapewniający stateczność oraz umożliwiający dostęp do poszczególnych stosów lub pojedynczych rur. 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7.2. Kręgi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ręgi można składować na powierzchni nieutwardzonej pod warunkiem, </w:t>
        <w:br/>
        <w:t>że nacisk kręgów przekazywany na grunt nie przekracza 0,5 MPa.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y składowaniu wyrobów w pozycji wbudowania wysokość składowania nie powinna przekraczać 1,8 m. Składowanie powinno umożliwić dostęp do poszczególnych stosów wyrobów lub pojedynczych kręgów.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7.3.  Włazy kanałowe i stopnie do studni z kręgów żelbetowych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łazy kanałowe i stopnie powinny być składowane z dala od substancji działających korodująco. Włazy powinny być posegregowane wg klas. Powierzchnia składowania powinna być utwardzona i odwodnion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7.4.  Kruszywo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ruszywo należy składować na utwardzonym i odwodnionym podłożu </w:t>
        <w:br/>
        <w:t>w sposób zabezpieczający je przed zanieczyszczeniem i zmieszaniem z innymi rodzajami i frakcjami kruszyw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  <w:t>3.    SPRZĘ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1. Ogólne wymagania dotyczące sprzętu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magania dotyczące sprzętu są zgodne z obowiązującymi normami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2. Sprzęt do wykonania kanalizacji deszczowej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przystępujący do wykonania kanalizacji sanitarnej powinien wykazać się możliwością korzystania z następującego sprzętu: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żurawi budowlanych samochodowych,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parek przedsiębiernych,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ycharek kołowych lub gąsiennicowych,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rzętu do zagęszczania gruntu,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ciągarek mechanicznych,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czkowozów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  <w:t>4.    TRANSPOR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1. Ogólne wymagania dotyczące transportu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magania dotyczące transportu zgodne z obowiązującymi normami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2. Transport rur kanałowych oraz studzienek systemowych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ury mogą być przewożone dowolnymi środkami transportu w sposób zabezpieczający je przed uszkodzeniem lub zniszczeniem.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konawca zapewni przewóz rur w pozycji poziomej wzdłuż środka transportu, </w:t>
        <w:br/>
        <w:t>z wyjątkiem rur betonowych o stosunku średnicy nominalnej do długości, większej niż 1,0 m, które należy przewozić w pozycji pionowej i tylko w jednej warstwie.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konawca zabezpieczy wyroby przewożone w pozycji poziomej przed przesuwaniem i przetaczaniem pod wpływem sił bezwładności występujących </w:t>
        <w:br/>
        <w:t>w czasie ruchu pojazdów.</w:t>
      </w:r>
    </w:p>
    <w:p>
      <w:pPr>
        <w:pStyle w:val="TextBody"/>
        <w:ind w:left="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y wielowarstwowym układaniu rur górna warstwa nie może przewyższać ścian środka transportu o więcej niż 1/3 średnicy zewnętrznej wyrobu.</w:t>
      </w:r>
    </w:p>
    <w:p>
      <w:pPr>
        <w:pStyle w:val="TextBody"/>
        <w:ind w:left="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ierwszą warstwę rur kielichowych należy układać na podkładach drewnianych, zaś  poszczególne warstwy w miejscach stykania się wyrobów należy przekładać materiałem wyściółkowym (o grubości warstwy od 2 do 4 cm po ugnieceniu)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3. Transport kręgów żelbetowych i płaszcza pompowni ścieków 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ansport kręgów powinien odbywać się samochodami w pozycji wbudowania lub prostopadle do pozycji wbudowania.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la zabezpieczenia przed uszkodzeniem przewożonych elementów, Wykonawca dokona ich usztywnienia przez zastosowanie przekładek, rozporów i klinów </w:t>
        <w:br/>
        <w:t>z drewna, gumy lub innych odpowiednich materiałów.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dnoszenie i opuszczanie kręgów o średnicach 1,0 m należy wykonywać </w:t>
        <w:br/>
        <w:t xml:space="preserve">za pomocą minimum trzech lin zawiesia rozmieszczonych równomiernie </w:t>
        <w:br/>
        <w:t>na obwodzie prefabrykatu.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4. Transport włazów kanałowych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łazy kanałowe mogą być transportowane dowolnymi środkami transportu </w:t>
      </w:r>
    </w:p>
    <w:p>
      <w:pPr>
        <w:pStyle w:val="Normal"/>
        <w:ind w:left="567" w:hanging="0"/>
        <w:jc w:val="both"/>
        <w:rPr/>
      </w:pPr>
      <w:r>
        <w:rPr>
          <w:rFonts w:cs="Times New Roman" w:ascii="Times New Roman" w:hAnsi="Times New Roman"/>
        </w:rPr>
        <w:t>w sposób zabezpieczony przed przemieszczaniem i uszkodzeniem.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łazy typu ciężkiego mogą być przewożone luzem, natomiast typu lekkiego należy układać na paletach po 10 szt. i łączyć taśmą stalową.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5. Transport mieszanki betonowej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 przewozu mieszanki betonowej Wykonawca zapewni takie środki transportowe, które nie spowodują segregacji składników, zmiany składu mieszanki, zanieczyszczenia mieszanki i obniżenia temperatury przekraczającej granicę określoną w wymaganiach technologicznych.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6. Transport kruszyw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ruszywa mogą być przewożone dowolnymi środkami transportu, w sposób zabezpieczający je przed zanieczyszczeniem i nadmiernym zawilgoceniem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7. Transport cementu i jego przechowywanie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ansport cementu i przechowywanie powinny być zgodne z BN-88/6731-08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  <w:t>5. WYKONANIE  ROBÓ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.1. Ogólne zasady wykonania robót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gólne zasady wykonania robót winny być zgodne z obowiązującymi normami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.2. Roboty przygotowawcz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d przystąpieniem do robót Wykonawca dokona ich wytyczenia i trwale oznaczy je w terenie za pomocą kołków osiowych, kołków świadków i kołków krawędziowych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.3. Roboty ziemne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kopy należy wykonać jako otwarte obudowane. 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zerokość wykopu uwarunkowana jest zewnętrznymi wymiarami kanału, </w:t>
        <w:br/>
        <w:t xml:space="preserve">do których dodaje się obustronnie 0,4 m jako zapas potrzebny na deskowanie ścian    i uszczelnienie styków. Deskowanie ścian wykopu należy prowadzić </w:t>
        <w:br/>
        <w:t>w miarę jego głębienia. Wydobyty grunt z wykopu powinien być wywieziony przez Wykonawcę na odkład.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no wykopu powinno być równe i wykonane ze spadkiem ustalonym 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dokumentacji projektowej, przy czym dno wykopu Wykonawca wykona  na poziomie wyższym od rzędnej projektowanej o 0,20 m.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djęcie pozostawionej warstwy  0,20 m  gruntu powinno być wykonane bezpośrednio przed ułożeniem przewodów rurowych. Zdjęcie  tej warstwy Wykonawca wykona ręcznie lub w sposób uzgodniony z Inżynierem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.4.  Przygotowanie podłoża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nały projektuje się ułożyć na podsypce piaskowej grubości 15 cm.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gęszczenie podłoża powinno wynosić 99 %.</w:t>
      </w:r>
    </w:p>
    <w:p>
      <w:pPr>
        <w:pStyle w:val="Normal"/>
        <w:ind w:left="56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.5. Roboty montażowe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łębokości i spadki dna kanałów należy wykonać zgodnie z dokumentacją</w:t>
        <w:br/>
        <w:t>projektową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.5.1. Rury kanałowe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szczególne ułożone rury powinny być unieruchomione przez obsypanie piaskiem pośrodku długości rury i mocno podbite, aby rura nie zmieniła położenia do czasu wykonania uszczelnienia złączy.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szczelnienia złączy rur kanałowych można wykonać przy pomocy uszczelek gumowych.</w:t>
      </w:r>
    </w:p>
    <w:p>
      <w:pPr>
        <w:pStyle w:val="Normal"/>
        <w:ind w:left="567" w:hanging="0"/>
        <w:jc w:val="both"/>
        <w:rPr/>
      </w:pPr>
      <w:r>
        <w:rPr>
          <w:rFonts w:cs="Times New Roman" w:ascii="Times New Roman" w:hAnsi="Times New Roman"/>
        </w:rPr>
        <w:t>Rury należy układać w temperaturze powyżej 0</w:t>
      </w:r>
      <w:r>
        <w:rPr>
          <w:rFonts w:cs="Times New Roman" w:ascii="Times New Roman" w:hAnsi="Times New Roman"/>
          <w:vertAlign w:val="superscript"/>
        </w:rPr>
        <w:t>o</w:t>
      </w:r>
      <w:r>
        <w:rPr>
          <w:rFonts w:cs="Times New Roman" w:ascii="Times New Roman" w:hAnsi="Times New Roman"/>
        </w:rPr>
        <w:t xml:space="preserve"> C, a wszelkiego rodzaju betonowania wykonywać w temperaturze nie mniejszej niż + 8</w:t>
      </w:r>
      <w:r>
        <w:rPr>
          <w:rFonts w:cs="Times New Roman" w:ascii="Times New Roman" w:hAnsi="Times New Roman"/>
          <w:vertAlign w:val="superscript"/>
        </w:rPr>
        <w:t>o</w:t>
      </w:r>
      <w:r>
        <w:rPr>
          <w:rFonts w:cs="Times New Roman" w:ascii="Times New Roman" w:hAnsi="Times New Roman"/>
        </w:rPr>
        <w:t xml:space="preserve"> C.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d zakończeniem dnia roboczego bądź przed zejściem z budowy należy zabezpieczyć końce ułożonego kanału przed zamuleniem.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5.5.2. Przykanaliki  - podłączenie wpustów 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leży wykonać zgodnie z projektem. Przy wykonywaniu przykanalików należy przestrzegać następujących zasad: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rasa przykanalika powinna być prosta, bez załamań w planie i pionie </w:t>
        <w:br/>
        <w:t xml:space="preserve">(z wyjątkiem łuków dla podłączenia do wpustu bocznego w kanale </w:t>
        <w:br/>
        <w:t>lub do syfonu przy podłączeniach do kanału ogólnospławnego),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imalny przekór przewodu przykanalika powinien wynosić 0,20 m,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łączenie przykanalika do kanału może być wykonane za pośrednictwem studzienki rewizyjnej,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erunek trasy przykanalika powinien być zgodny z kierunkiem spadku kanału zbiorczego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.5.3. Studzienki kanalizacyjne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ć zgodnie z projektem, przy zachowaniu następujących zasad: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udzienki przelotowe powinny być lokalizowane na odcinkach prostych kanałów w odpowiednich odległościach (max. 50 m przy średnicach kanału do 0,50 m i 70 m przy średnicach powyżej 0,50 m) lub na zmianie kierunku kanału,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udzienki połączeniowe powinny być lokalizowane na połączeniu jednego lub dwóch kanałów bocznych,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szystkie kanały w studzienkach należy łączyć oś w oś (w studzienkach krytych),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tudzienki należy wykonywać na uprzednio wzmocnionym dnie wykopu </w:t>
        <w:br/>
        <w:t>i przygotowanym fundamencie betonowym,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udzienki rewizyjne składają się z następujących części: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mory studzienki,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na studzienki,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łazu kanałowego,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opni złazowych.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zejścia rur kanalizacyjnych przez ściany komory należy obudować </w:t>
        <w:br/>
        <w:t>i uszczelnić materiałem plastycznym ustalonym w dokumentacji projektowej.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tudzienki przewiduje się wykonać bez kominów włazowych, wówczas bezpośrednio na komorze roboczej należy umieścić płytę pokrywową, </w:t>
        <w:br/>
        <w:t>a na niej skrzynkę włazową wg PN- EN 124 : 2000.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no studzienki należy wykonać  jako prefabrykowane.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ineta w dolnej części  (do wysokości równej połowie średnicy kanału) powinna mieć przekrój zgodny z przekrojem kanału, a powyżej przedłużony pionowymi ściankami do poziomu maksymalnego napełnienia kanału. </w:t>
        <w:br/>
        <w:t>Przy zmianie kierunku trasy kanału kineta powinna mieć kształt łuku stycznego do kierunku kanału, natomiast w przypadku zmiany średnicy kanału powinna ona stanowić przejście z jednego wymiaru w drugi.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no studzienki powinno mieć spadek co najmniej 3 %o w kierunku kinety.</w:t>
      </w:r>
    </w:p>
    <w:p>
      <w:pPr>
        <w:pStyle w:val="Normal"/>
        <w:ind w:left="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tudzienki usytuowane w korpusach drogi (lub innych miejscach narażonych na obciążenia dynamiczne) powinny mieć właz typu ciężkiego 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ścianie studni należy zamontować mijankowo stopnie złazowe w dwóch rzędach, w odległościach pionowych 0,30 m i w odległości poziomej osi stopni 0,30 m.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.5.4. Zasypanie wykopów i ich zagęszczenie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567" w:hanging="0"/>
        <w:jc w:val="both"/>
        <w:rPr/>
      </w:pPr>
      <w:r>
        <w:rPr>
          <w:rFonts w:cs="Times New Roman" w:ascii="Times New Roman" w:hAnsi="Times New Roman"/>
        </w:rPr>
        <w:t xml:space="preserve">Zasypywanie rur w wykopie należy prowadzić gruntem sypkim warstwami grubości 30 cm. Materiał zasypkowy powinien być równomiernie układany i zagęszczany po obu stronach przewodu. Wskaźnik zagęszczenia powinien wynosić Is </w:t>
      </w:r>
      <w:r>
        <w:rPr>
          <w:rFonts w:eastAsia="Symbol" w:cs="Symbol" w:ascii="Symbol" w:hAnsi="Symbol"/>
        </w:rPr>
        <w:t></w:t>
      </w:r>
      <w:r>
        <w:rPr>
          <w:rFonts w:cs="Times New Roman" w:ascii="Times New Roman" w:hAnsi="Times New Roman"/>
        </w:rPr>
        <w:t xml:space="preserve"> 1,0.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  <w:t>6.   KONTROLA  JAKOŚCI  ROBÓ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6.1. Ogólne zasady kontroli jakości robót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gólne zasady kontroli jakości robót winny być zgodne z obowiązującymi normami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6.2.    Kontrola, pomiary i badania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6.2.1. Badania przed przystąpieniem do robót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d przystąpieniem do robót Wykonawca powinien wykonać badania materiałów do betonu i zapraw i ustalić receptę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6.2.2. Kontrola, pomiary i badania w czasie robót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jest zobowiązany do stałej i systematycznej kontroli prowadzonych robót w zakresie i z częstotliwością określoną w niniejszej ST .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szczególności kontrola powinna obejmować:</w:t>
      </w:r>
    </w:p>
    <w:p>
      <w:pPr>
        <w:pStyle w:val="Normal"/>
        <w:numPr>
          <w:ilvl w:val="0"/>
          <w:numId w:val="3"/>
        </w:numPr>
        <w:ind w:left="709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prawdzenie rzędnych założonych ław celowniczych w nawiązaniu </w:t>
        <w:br/>
        <w:t>do podanych  stałych punktów  wysokościowych z dokładnością odczytu do 1 cm,</w:t>
      </w:r>
    </w:p>
    <w:p>
      <w:pPr>
        <w:pStyle w:val="Normal"/>
        <w:numPr>
          <w:ilvl w:val="0"/>
          <w:numId w:val="3"/>
        </w:numPr>
        <w:ind w:left="709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danie zabezpieczenia wykopów przed zalaniem wodą,</w:t>
      </w:r>
    </w:p>
    <w:p>
      <w:pPr>
        <w:pStyle w:val="Normal"/>
        <w:numPr>
          <w:ilvl w:val="0"/>
          <w:numId w:val="3"/>
        </w:numPr>
        <w:ind w:left="709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danie i pomiary szerokości, grubości i zagęszczenia wykonanej warstwy podłoża z kruszywa mineralnego lub betonu,</w:t>
      </w:r>
    </w:p>
    <w:p>
      <w:pPr>
        <w:pStyle w:val="Normal"/>
        <w:numPr>
          <w:ilvl w:val="0"/>
          <w:numId w:val="3"/>
        </w:numPr>
        <w:ind w:left="709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danie odchylenia osi kolektora,</w:t>
      </w:r>
    </w:p>
    <w:p>
      <w:pPr>
        <w:pStyle w:val="Normal"/>
        <w:numPr>
          <w:ilvl w:val="0"/>
          <w:numId w:val="3"/>
        </w:numPr>
        <w:ind w:left="709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prawdzenie zgodności z dokumentacją projektową założenia przewodów </w:t>
        <w:br/>
        <w:t>i studzienek,</w:t>
      </w:r>
    </w:p>
    <w:p>
      <w:pPr>
        <w:pStyle w:val="Normal"/>
        <w:numPr>
          <w:ilvl w:val="0"/>
          <w:numId w:val="3"/>
        </w:numPr>
        <w:ind w:left="709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danie odchylenia spadku kolektora sanitarnego,</w:t>
      </w:r>
    </w:p>
    <w:p>
      <w:pPr>
        <w:pStyle w:val="Normal"/>
        <w:numPr>
          <w:ilvl w:val="0"/>
          <w:numId w:val="3"/>
        </w:numPr>
        <w:ind w:left="709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rawdzenie prawidłowości ułożenia przewodów,</w:t>
      </w:r>
    </w:p>
    <w:p>
      <w:pPr>
        <w:pStyle w:val="Normal"/>
        <w:numPr>
          <w:ilvl w:val="0"/>
          <w:numId w:val="3"/>
        </w:numPr>
        <w:ind w:left="709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rawdzenie prawidłowości uszczelniania przewodów,</w:t>
      </w:r>
    </w:p>
    <w:p>
      <w:pPr>
        <w:pStyle w:val="Normal"/>
        <w:numPr>
          <w:ilvl w:val="0"/>
          <w:numId w:val="3"/>
        </w:numPr>
        <w:ind w:left="709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danie wskaźników zagęszczenia poszczególnych warstw zasypu,</w:t>
      </w:r>
    </w:p>
    <w:p>
      <w:pPr>
        <w:pStyle w:val="Normal"/>
        <w:numPr>
          <w:ilvl w:val="0"/>
          <w:numId w:val="3"/>
        </w:numPr>
        <w:ind w:left="709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prawdzenie rzędnych posadowienia studzienek ściekowych (kratek) </w:t>
        <w:br/>
        <w:t>i pokryw włazowych,</w:t>
      </w:r>
    </w:p>
    <w:p>
      <w:pPr>
        <w:pStyle w:val="Normal"/>
        <w:numPr>
          <w:ilvl w:val="0"/>
          <w:numId w:val="3"/>
        </w:numPr>
        <w:ind w:left="709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rawdzenie zabezpieczenia przed korozją.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6.2.3. Dopuszczalne tolerancje i wymagani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chylenie odległości krawędzi wykopu w dnie od ustalonej w planie osi wykopu nie powinno wynosić więcej niż ± 5 cm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chylenie wymiarów w planie nie powinno być większe niż 0,1 m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chylenie grubości warstwy  podłoża nie powinno przekroczyć ± 3 cm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709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chylenie szerokości warstwy podłoża nie powinno przekraczać ± 5 cm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709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chylenie kolektora rurowego w planie, odchylenie odległości osi ułożonego kolektora od osi przewodu ustalonej na ławach celowniczych nie powinna przekraczać ± 5 mm,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709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chylenie spadku ułożonego kolektora od przewidzianego w projekcie nie powinno przekraczać – 5 % projektowanego spadku (przy zmniejszonym spadku)    i + 10 % projektowanego spadku (przy zwiększonym spadku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709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skaźnik zagęszczenia zasypki wykopów określony w trzech miejscach </w:t>
        <w:br/>
        <w:t>na długości 100 m powinien być zgodny z SST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zędne kratek ściekowych i pokryw studzienek powinny być wykonane </w:t>
        <w:br/>
        <w:t>z dokładnością do ± 5 mm.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  <w:t>7. OBMIAR  ROBÓ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7.1. Ogólne zasady obmiaru robót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gólne zasady obmiaru robót winny być zgodne z obowiązującymi normami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7.2. Jednostka obmiarowa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dnostką obmiarową jest m (metr) wykonanej i odebranej kanalizacji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  <w:t>8.    ODBIÓR  ROBÓ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8.1. Ogólne zasady odbioru robót</w:t>
      </w:r>
    </w:p>
    <w:p>
      <w:pPr>
        <w:pStyle w:val="Normal"/>
        <w:spacing w:lineRule="auto" w:line="276"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gólne zasady odbioru robót winny być zgodne z obowiązującymi normami.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oboty uznaje się za wykonane zgodnie z dokumentacją projektową, ST </w:t>
        <w:br/>
        <w:t>i wymaganiami Inżyniera, jeżeli wszystkie pomiary i badania z zachowaniem tolerancji wg pkt 6 dały wyniki pozytywne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8.2. Odbiór robót zanikających i ulegających zakryciu</w:t>
      </w:r>
    </w:p>
    <w:p>
      <w:pPr>
        <w:pStyle w:val="Normal"/>
        <w:spacing w:lineRule="auto" w:line="276"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biorowi robót zanikających i ulegających zakryciu podlegają:</w:t>
      </w:r>
    </w:p>
    <w:p>
      <w:pPr>
        <w:pStyle w:val="Normal"/>
        <w:numPr>
          <w:ilvl w:val="0"/>
          <w:numId w:val="3"/>
        </w:numPr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boty montażowe wykonania rur kanałowych i przykanalika,</w:t>
      </w:r>
    </w:p>
    <w:p>
      <w:pPr>
        <w:pStyle w:val="Normal"/>
        <w:numPr>
          <w:ilvl w:val="0"/>
          <w:numId w:val="3"/>
        </w:numPr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konane studzienki  ściekowe i kanalizacyjne, </w:t>
      </w:r>
    </w:p>
    <w:p>
      <w:pPr>
        <w:pStyle w:val="Normal"/>
        <w:numPr>
          <w:ilvl w:val="0"/>
          <w:numId w:val="3"/>
        </w:numPr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ne komory,</w:t>
      </w:r>
    </w:p>
    <w:p>
      <w:pPr>
        <w:pStyle w:val="Normal"/>
        <w:numPr>
          <w:ilvl w:val="0"/>
          <w:numId w:val="3"/>
        </w:numPr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na izolacja,</w:t>
      </w:r>
    </w:p>
    <w:p>
      <w:pPr>
        <w:pStyle w:val="Normal"/>
        <w:numPr>
          <w:ilvl w:val="0"/>
          <w:numId w:val="3"/>
        </w:numPr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sypany zagęszczony wykop.  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 xml:space="preserve">Odbiór robót zanikających powinien być dokonany w czasie umożliwiającym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wykonanie korekt i poprawek, bez hamowania ogólnego postępu robót.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ługość odcinka robót ziemnych poddana odbiorowi nie powinna być mniejsza od</w:t>
        <w:br/>
        <w:t>50 m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  <w:t>9. PODSTAWA  PŁATNOŚCI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9.1. Ogólne ustalenia dotyczące podstawy płatności</w:t>
      </w:r>
    </w:p>
    <w:p>
      <w:pPr>
        <w:pStyle w:val="Normal"/>
        <w:spacing w:lineRule="auto" w:line="276"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anowią przedmiot umowy między Zamawiającym a Wykonawcą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9.2. Cena jednostki obmiarowej</w:t>
      </w:r>
    </w:p>
    <w:p>
      <w:pPr>
        <w:pStyle w:val="Normal"/>
        <w:spacing w:lineRule="auto" w:line="276"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ena  1 m wykonanej i odebranej kanalizacji obejmuj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znakowanie robót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stawę materiałów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nie robót przygotowawczych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nie wykopu w gruncie kat. I – IV wraz  z umocnieniem ścian wykopu i jego odwodnienie,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ygotowanie podłoża i fundamentu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nie sączków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nie wylotu kolektor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łożenie przewodów kanalizacyjnych, przykanalików, studni, studzienek ściekowych,</w:t>
      </w:r>
    </w:p>
    <w:p>
      <w:pPr>
        <w:pStyle w:val="Normal"/>
        <w:numPr>
          <w:ilvl w:val="0"/>
          <w:numId w:val="3"/>
        </w:numPr>
        <w:ind w:left="360" w:firstLine="20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nie izolacji rur i studzienek,</w:t>
      </w:r>
    </w:p>
    <w:p>
      <w:pPr>
        <w:pStyle w:val="Normal"/>
        <w:numPr>
          <w:ilvl w:val="0"/>
          <w:numId w:val="3"/>
        </w:numPr>
        <w:ind w:left="360" w:firstLine="20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sypanie i zagęszczenie wykopu,</w:t>
      </w:r>
    </w:p>
    <w:p>
      <w:pPr>
        <w:pStyle w:val="Normal"/>
        <w:numPr>
          <w:ilvl w:val="0"/>
          <w:numId w:val="3"/>
        </w:numPr>
        <w:ind w:left="360" w:firstLine="20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prowadzenie pomiarów i badań wymaganych w specyfikacji technicznej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  <w:t xml:space="preserve">10.     PRZEPISY  ZWIĄZANE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0.1. Normy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Times New Roman" w:hAnsi="Times New Roman" w:eastAsia="Arial Unicode MS" w:cs="Times New Roman"/>
          <w:u w:val="single"/>
        </w:rPr>
      </w:pPr>
      <w:r>
        <w:rPr>
          <w:rFonts w:cs="Times New Roman" w:ascii="Times New Roman" w:hAnsi="Times New Roman"/>
        </w:rPr>
        <w:t>PN – EN 476 : 2001 – Wymagania ogólne dotyczące elementów stosowanych</w:t>
      </w:r>
    </w:p>
    <w:p>
      <w:pPr>
        <w:pStyle w:val="Normal"/>
        <w:spacing w:lineRule="auto" w:line="276"/>
        <w:ind w:left="67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 systemach kanalizacji grawitacyjnej 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Times New Roman" w:hAnsi="Times New Roman" w:eastAsia="Arial Unicode MS" w:cs="Times New Roman"/>
          <w:u w:val="single"/>
        </w:rPr>
      </w:pPr>
      <w:r>
        <w:rPr>
          <w:rFonts w:cs="Times New Roman" w:ascii="Times New Roman" w:hAnsi="Times New Roman"/>
        </w:rPr>
        <w:t>PN – EN 752 -1:2000 – Zewnętrzne systemy kanalizacyjne. Pojęcia ogólne               i definicje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Times New Roman" w:hAnsi="Times New Roman" w:eastAsia="Arial Unicode MS" w:cs="Times New Roman"/>
          <w:u w:val="single"/>
        </w:rPr>
      </w:pPr>
      <w:r>
        <w:rPr>
          <w:rFonts w:cs="Times New Roman" w:ascii="Times New Roman" w:hAnsi="Times New Roman"/>
        </w:rPr>
        <w:t>PN – EN 752 -2:2000 – Zewnętrzne systemy kanalizacyjne. Wymagania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Times New Roman" w:hAnsi="Times New Roman" w:eastAsia="Arial Unicode MS" w:cs="Times New Roman"/>
          <w:u w:val="single"/>
        </w:rPr>
      </w:pPr>
      <w:r>
        <w:rPr>
          <w:rFonts w:cs="Times New Roman" w:ascii="Times New Roman" w:hAnsi="Times New Roman"/>
        </w:rPr>
        <w:t>PN – EN 752 -3:2000 – Zewnętrzne systemy kanalizacyjne. Planowanie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Times New Roman" w:hAnsi="Times New Roman" w:eastAsia="Arial Unicode MS" w:cs="Times New Roman"/>
          <w:u w:val="single"/>
        </w:rPr>
      </w:pPr>
      <w:r>
        <w:rPr>
          <w:rFonts w:cs="Times New Roman" w:ascii="Times New Roman" w:hAnsi="Times New Roman"/>
        </w:rPr>
        <w:t>PN – EN 752 -6:2002 – Zewnętrzne systemy kanalizacyjne. Część 6-Układy pompowe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Times New Roman" w:hAnsi="Times New Roman" w:eastAsia="Arial Unicode MS" w:cs="Times New Roman"/>
          <w:u w:val="single"/>
        </w:rPr>
      </w:pPr>
      <w:r>
        <w:rPr>
          <w:rFonts w:cs="Times New Roman" w:ascii="Times New Roman" w:hAnsi="Times New Roman"/>
        </w:rPr>
        <w:t>PN – EN 752 -7:2002 – Zewnętrzne systemy kanalizacyjne. Część7 – Eksploatacja        i użytkowanie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Times New Roman" w:hAnsi="Times New Roman" w:eastAsia="Arial Unicode MS" w:cs="Times New Roman"/>
          <w:u w:val="single"/>
        </w:rPr>
      </w:pPr>
      <w:r>
        <w:rPr>
          <w:rFonts w:cs="Times New Roman" w:ascii="Times New Roman" w:hAnsi="Times New Roman"/>
        </w:rPr>
        <w:t>PN – EN 1610 :2002 – Budowa i badanie przewodów kanalizacyjnych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Times New Roman" w:hAnsi="Times New Roman" w:eastAsia="Arial Unicode MS" w:cs="Times New Roman"/>
          <w:u w:val="single"/>
        </w:rPr>
      </w:pPr>
      <w:r>
        <w:rPr>
          <w:rFonts w:cs="Times New Roman" w:ascii="Times New Roman" w:hAnsi="Times New Roman"/>
        </w:rPr>
        <w:t xml:space="preserve">PN – EN 13476 -1:2007 – Systemy bezciśnieniowe podziemnych przewodów </w:t>
      </w:r>
    </w:p>
    <w:p>
      <w:pPr>
        <w:pStyle w:val="Normal"/>
        <w:spacing w:lineRule="auto" w:line="276"/>
        <w:ind w:left="67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z tworzyw sztucznych do odwodnień i kanalizacji.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N – EN 13598-1 i 2:2009 – Systemy przewodów rurowych z tworzyw sztucznych do podziemnej bezciśnieniowej kanalizacji deszczowej i sanitarnej wraz ze studzienkami   i kształtkami. 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N – EN 13244 -1:2004 – Systemy przewodów rurowych z tworzyw sztucznych do ciśnieniowych rurociągów do wody użytkowej i  kanalizacji deszczowej oraz  sanitarnej układane pod ziemią i nad ziemią. Polietylen (PE) .</w:t>
      </w:r>
    </w:p>
    <w:p>
      <w:pPr>
        <w:pStyle w:val="Normal"/>
        <w:spacing w:lineRule="auto" w:line="276"/>
        <w:ind w:left="67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zęść 1: Wymagania ogólne. 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N – EN 13244 -2:2004 – Systemy przewodów rurowych z tworzyw sztucznych do ciśnieniowych rurociągów do wody użytkowej i  kanalizacji deszczowej oraz  sanitarnej układane pod ziemią i nad ziemią. Polietylen (PE) . Część 2: Rury.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N – EN 13244 -3:2004 – Systemy przewodów rurowych z tworzyw sztucznych do ciśnieniowych rurociągów do wody użytkowej i  kanalizacji deszczowej oraz  sanitarnej układane pod ziemią i nad ziemią. Polietylen (PE) . Część 3: Kształtki. 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N – EN 13244 -4:2004 – Systemy przewodów rurowych z tworzyw sztucznych do ciśnieniowych rurociągów do wody użytkowej i  kanalizacji deszczowej oraz  sanitarnej układane pod ziemią i nad ziemią. Polietylen (PE) . Część 4: Armatura. 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N – EN 13244 -5:2004 – Systemy przewodów rurowych z tworzyw sztucznych do ciśnieniowych rurociągów do wody użytkowej i  kanalizacji deszczowej oraz  sanitarnej układane pod ziemią i nad ziemią. Polietylen (PE) .</w:t>
      </w:r>
    </w:p>
    <w:p>
      <w:pPr>
        <w:pStyle w:val="Normal"/>
        <w:spacing w:lineRule="auto" w:line="276"/>
        <w:ind w:left="67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zęść 5 : Przydatność do stosowania w systemie. 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N – EN 13598 -1:2004U – Systemy przewodów rurowych z tworzyw sztucznych do bezciśnieniowej  kanalizacji deszczowej  i ściekowej układanej pod ziemią.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eplastyfikowany poli(chlorek winylu) (PVC-U), polipropylen(PP                           i polietylen(PE).</w:t>
      </w:r>
    </w:p>
    <w:p>
      <w:pPr>
        <w:pStyle w:val="Normal"/>
        <w:spacing w:lineRule="auto" w:line="276"/>
        <w:ind w:left="67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zęść 1: Wymagania dla kształtek pomocniczych łącznie z płytkimi studzienkami rewizyjnymi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N – EN 1401 -2:2003 – Systemy przewodów rurowych z tworzyw sztucznych do podziemnej bezciśnieniowej  kanalizacji deszczowej  i sanitarnej. Nieplastyfikowany  poli(chlorek winylu) (PVC-U).</w:t>
      </w:r>
    </w:p>
    <w:p>
      <w:pPr>
        <w:pStyle w:val="Normal"/>
        <w:spacing w:lineRule="auto" w:line="276"/>
        <w:ind w:left="67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zęść 2: Zalecenia dotyczące oceny zgodności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N – EN 1401 -3:2002 U – Systemy przewodów rurowych z tworzyw sztucznych do podziemnej bezciśnieniowej  kanalizacji deszczowej  i sanitarnej. Nieplastyfikowany  poli(chlorek winylu) (PVC-U).</w:t>
      </w:r>
    </w:p>
    <w:p>
      <w:pPr>
        <w:pStyle w:val="Normal"/>
        <w:spacing w:lineRule="auto" w:line="276"/>
        <w:ind w:left="67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zęść 3: Zalecenia dotyczące wykonania instalacji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N – EN 12666 - 4:2007 – Systemy  przewodów  rurowych  z  tworzyw  sztucznych do podziemnego  bezciśnieniowego odwodnienia  i  kanalizacji – polietylen PE.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N – EN 14758 - 1:2009 – Systemy  przewodów  rurowych  z  tworzyw  sztucznych do podziemnego  bezciśnieniowego odwodnienia  i  kanalizacji – polipropylen.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N – EN 206 - 1:2003 – Beton .Część 1:  Wymagania, właściwości, produkcja             i zgodność .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N – EN 1008 : 2004 – Woda zarobowa do betonu. Specyfikacja pobierania próbek, badanie i ocena przydatności  wody  zarobowej do  betony, w tym wody  odzyskanej        z procesów produkcji betonu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rFonts w:cs="Times New Roman" w:ascii="Times New Roman" w:hAnsi="Times New Roman"/>
          <w:lang w:val="de-DE"/>
        </w:rPr>
        <w:t xml:space="preserve">PN – EN 197 - 1:2002 – Cement. </w:t>
      </w:r>
      <w:r>
        <w:rPr>
          <w:rFonts w:cs="Times New Roman" w:ascii="Times New Roman" w:hAnsi="Times New Roman"/>
        </w:rPr>
        <w:t xml:space="preserve">Część 1: Skład, wymagania i kryteria zgodności dotyczące cementów powszechnego użytku. 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N – EN 1610 : 2007 – Budowa i badania przewodów kanalizacyjnych.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N – EN 13101: 2005 – Stopnie żeliwne do studzienek kontrolnych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N – EN 124 : 2000 – Włazy kanałowe. Ogólne wymagania i badania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N – EN 124: 2000 – Zwieńczenia wpustów i studzienek kanalizacyjnych do nawierzchni  dla ruchu pieszego i kołowego.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N – EN 476 : 2001 – Wymagania ogólne dotyczące elementów stosowanych               w systemach kanalizacji grawitacyjnej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N – EN 681: 2002 – Uszczelnienia z elastomerów. Wymagania materiałowe dotyczące uszczelek złączy rur wodociągowych i odwadniających .Część 1- Guma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N – EN 1610 : 2002/ Ap1: 2007 –  Budowa i badania przewodów kanalizacyjnych.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N – EN 14830:2007 – Podstawy studzienek włazowych i niewłazowych                     z termoplastycznych tworzyw sztucznych.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N – EN 14982:2007 – Systemy  przewodów  rurowych i osłonowych  z  tworzyw  sztucznych – trzony lub rury wnoszące do studzienek włazowych i niewłazowych.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N – EN 1917:2004 – Studzienki kanalizacyjne włazowe i niewłazowe z betonu niezbrojonego , z betonu zbrojonego włóknem stalowym i żelbetowe. W tym wpusty uliczne betonowe.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N – EN 476 – Studzienki kanalizacyjne włazowe i niewłazowe  z  tworzyw  sztucznych</w:t>
      </w:r>
    </w:p>
    <w:sectPr>
      <w:headerReference w:type="default" r:id="rId3"/>
      <w:headerReference w:type="first" r:id="rId4"/>
      <w:type w:val="nextPage"/>
      <w:pgSz w:w="11906" w:h="16838"/>
      <w:pgMar w:left="1843" w:right="707" w:gutter="567" w:header="567" w:top="623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6"/>
      <w:numFmt w:val="bullet"/>
      <w:lvlText w:val="-"/>
      <w:lvlJc w:val="left"/>
      <w:pPr>
        <w:tabs>
          <w:tab w:val="num" w:pos="708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75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26"/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firstLine="3402"/>
      <w:jc w:val="both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jc w:val="both"/>
      <w:outlineLvl w:val="6"/>
    </w:pPr>
    <w:rPr>
      <w:sz w:val="2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245"/>
      <w:jc w:val="both"/>
      <w:outlineLvl w:val="7"/>
    </w:pPr>
    <w:rPr>
      <w:sz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67" w:hanging="0"/>
      <w:jc w:val="both"/>
      <w:outlineLvl w:val="8"/>
    </w:pPr>
    <w:rPr>
      <w:sz w:val="2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Arial" w:hAnsi="Arial" w:cs="Arial"/>
      <w:sz w:val="24"/>
    </w:rPr>
  </w:style>
  <w:style w:type="character" w:styleId="StopkaZnak">
    <w:name w:val="Stopka Znak"/>
    <w:basedOn w:val="Domylnaczcionkaakapitu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0"/>
      <w:jc w:val="both"/>
    </w:pPr>
    <w:rPr>
      <w:sz w:val="22"/>
    </w:rPr>
  </w:style>
  <w:style w:type="paragraph" w:styleId="Tekstpodstawowywcity2">
    <w:name w:val="Tekst podstawowy wcięty 2"/>
    <w:basedOn w:val="Normal"/>
    <w:qFormat/>
    <w:pPr>
      <w:spacing w:lineRule="auto" w:line="360"/>
      <w:ind w:left="709" w:hanging="142"/>
      <w:jc w:val="both"/>
    </w:pPr>
    <w:rPr>
      <w:sz w:val="22"/>
    </w:rPr>
  </w:style>
  <w:style w:type="paragraph" w:styleId="Tekstpodstawowywcity3">
    <w:name w:val="Tekst podstawowy wcięty 3"/>
    <w:basedOn w:val="Normal"/>
    <w:qFormat/>
    <w:pPr>
      <w:ind w:left="993" w:hanging="993"/>
      <w:jc w:val="both"/>
    </w:pPr>
    <w:rPr>
      <w:sz w:val="22"/>
    </w:rPr>
  </w:style>
  <w:style w:type="paragraph" w:styleId="Tekstpodstawowy2">
    <w:name w:val="Tekst podstawowy 2"/>
    <w:basedOn w:val="Normal"/>
    <w:qFormat/>
    <w:pPr>
      <w:jc w:val="both"/>
    </w:pPr>
    <w:rPr>
      <w:sz w:val="22"/>
    </w:rPr>
  </w:style>
  <w:style w:type="paragraph" w:styleId="Tekstpodstawowy3">
    <w:name w:val="Tekst podstawowy 3"/>
    <w:basedOn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8T18:24:00Z</dcterms:created>
  <dc:creator>Wersja testowa</dc:creator>
  <dc:description/>
  <cp:keywords/>
  <dc:language>en-US</dc:language>
  <cp:lastModifiedBy>*</cp:lastModifiedBy>
  <cp:lastPrinted>2016-02-29T10:14:00Z</cp:lastPrinted>
  <dcterms:modified xsi:type="dcterms:W3CDTF">2016-02-29T09:39:00Z</dcterms:modified>
  <cp:revision>45</cp:revision>
  <dc:subject/>
  <dc:title>Zleceniodawca:   Gmina  Wola Krzysztoporska</dc:title>
</cp:coreProperties>
</file>